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60/8-Z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zmieniająca decyzję 97/2016 w zakresie zmiany terminu nasadzanych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.6131.6580.411.6.274.2016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2.11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35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14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11-22T09:14:00Z</dcterms:modified>
  <cp:revision>2</cp:revision>
  <dc:subject/>
  <dc:title>Formularz B - karta informacyjna dla wniosku o wydanie decyzji</dc:title>
</cp:coreProperties>
</file>